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ragraph">
                  <wp:posOffset>-199390</wp:posOffset>
                </wp:positionV>
                <wp:extent cx="2722245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35pt;height:20pt;mso-wrap-distance-left:9.05pt;mso-wrap-distance-right:9.05pt;mso-wrap-distance-top:0pt;mso-wrap-distance-bottom:0pt;margin-top:-15.7pt;mso-position-vertical-relative:text;margin-left:27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eastAsia="ru-RU"/>
        </w:rPr>
        <w:t>Тесты по специальности</w:t>
      </w:r>
      <w:r>
        <w:rPr>
          <w:b/>
          <w:bCs/>
          <w:sz w:val="28"/>
          <w:szCs w:val="28"/>
          <w:lang w:eastAsia="ru-RU"/>
        </w:rPr>
        <w:t xml:space="preserve">  «Профпатология» 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1.</w:t>
      </w:r>
      <w:r>
        <w:rPr>
          <w:sz w:val="28"/>
          <w:szCs w:val="28"/>
          <w:lang w:eastAsia="ru-RU"/>
        </w:rPr>
        <w:t xml:space="preserve"> Особенностями профпатологии как клинической дисциплины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sz w:val="28"/>
          <w:szCs w:val="28"/>
          <w:lang w:eastAsia="ru-RU"/>
        </w:rPr>
        <w:t xml:space="preserve"> взаимосвязь с гигиеной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>взаимосвязь с общей патологией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.</w:t>
      </w:r>
      <w:r>
        <w:rPr>
          <w:sz w:val="28"/>
          <w:szCs w:val="28"/>
          <w:u w:val="single"/>
          <w:lang w:eastAsia="ru-RU"/>
        </w:rPr>
        <w:t xml:space="preserve"> </w:t>
      </w:r>
      <w:r>
        <w:rPr>
          <w:bCs/>
          <w:sz w:val="28"/>
          <w:szCs w:val="28"/>
          <w:u w:val="single"/>
          <w:lang w:eastAsia="ru-RU"/>
        </w:rPr>
        <w:t>все перечисленное</w:t>
      </w:r>
      <w:r>
        <w:rPr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2.</w:t>
      </w:r>
      <w:r>
        <w:rPr>
          <w:sz w:val="28"/>
          <w:szCs w:val="28"/>
          <w:lang w:eastAsia="ru-RU"/>
        </w:rPr>
        <w:t xml:space="preserve"> Занимать должность врача-профпатолога может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u w:val="single"/>
          <w:lang w:eastAsia="ru-RU"/>
        </w:rPr>
        <w:t xml:space="preserve">1. </w:t>
      </w:r>
      <w:r>
        <w:rPr>
          <w:bCs/>
          <w:sz w:val="28"/>
          <w:szCs w:val="28"/>
          <w:u w:val="single"/>
          <w:lang w:eastAsia="ru-RU"/>
        </w:rPr>
        <w:t xml:space="preserve">врач, имеющий высшее медицинское образование по специальности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</w:t>
      </w:r>
      <w:r>
        <w:rPr>
          <w:bCs/>
          <w:sz w:val="28"/>
          <w:szCs w:val="28"/>
          <w:u w:val="single"/>
          <w:lang w:eastAsia="ru-RU"/>
        </w:rPr>
        <w:t xml:space="preserve">«лечебное дело» и прошедший первичную специализацию по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   </w:t>
      </w:r>
      <w:r>
        <w:rPr>
          <w:bCs/>
          <w:sz w:val="28"/>
          <w:szCs w:val="28"/>
          <w:u w:val="single"/>
          <w:lang w:eastAsia="ru-RU"/>
        </w:rPr>
        <w:t>профпатологии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2. врач, имеющий высшее      медицинское образование по специальности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«лечебное дело» и прошедший специализацию по терапии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3.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рач, имеющий высшее медицинское образование по специальности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«лечебное дело» и  прошедший специализацию врача общей практики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 В обязанности врача-профпатолога входя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1. оказание консультативной помощи больным с предварительным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диагнозом профзаболевания (ПЗ), осуществление диспансерного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наблюдения за     больными с  установленным диагнозом ПЗ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2. участие в проведении предварительных и периодических медицинских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осмотров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u w:val="single"/>
          <w:lang w:eastAsia="ru-RU"/>
        </w:rPr>
        <w:t xml:space="preserve">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все перечисленное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4. </w:t>
      </w:r>
      <w:r>
        <w:rPr>
          <w:sz w:val="28"/>
          <w:szCs w:val="28"/>
          <w:lang w:eastAsia="ru-RU"/>
        </w:rPr>
        <w:t>Положение о расследовании и учете ПЗ регламентировано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   </w:t>
      </w:r>
      <w:r>
        <w:rPr>
          <w:bCs/>
          <w:sz w:val="28"/>
          <w:szCs w:val="28"/>
          <w:lang w:eastAsia="ru-RU"/>
        </w:rPr>
        <w:t>1.</w:t>
      </w:r>
      <w:r>
        <w:rPr>
          <w:sz w:val="28"/>
          <w:szCs w:val="28"/>
          <w:lang w:eastAsia="ru-RU"/>
        </w:rPr>
        <w:t xml:space="preserve"> Федеральным законом РФ от 21.11.2011 г. №323-ФЗ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u w:val="single"/>
          <w:lang w:eastAsia="ru-RU"/>
        </w:rPr>
        <w:t xml:space="preserve">2. </w:t>
      </w:r>
      <w:r>
        <w:rPr>
          <w:bCs/>
          <w:sz w:val="28"/>
          <w:szCs w:val="28"/>
          <w:u w:val="single"/>
          <w:lang w:eastAsia="ru-RU"/>
        </w:rPr>
        <w:t>Постановлением правительства РФ от 05.07.2022 г. №1206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3. Приказом МЗиСР РФ от 27.04.2012 г. № 417н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Извещение об установлении предварительного диагноза острого ПЗ направляется в ТУ Роспотребнадзора в течени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1-х суто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2. 2-х суток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3. 3-х суток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Извещение об установлении предварительного диагноза хронического ПЗ направляется в ТУ Роспотребнадзора в течени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1. 1 рабочего дн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2. 2-х рабочих дней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u w:val="single"/>
          <w:lang w:eastAsia="ru-RU"/>
        </w:rPr>
        <w:t xml:space="preserve">3. </w:t>
      </w:r>
      <w:r>
        <w:rPr>
          <w:bCs/>
          <w:sz w:val="28"/>
          <w:szCs w:val="28"/>
          <w:u w:val="single"/>
          <w:lang w:eastAsia="ru-RU"/>
        </w:rPr>
        <w:t>3-х рабочих дней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ри получении извещения об  установлении предварительного  диагноза хронического ПЗ ТУ Роспотребнадзора направляет санитарно-гигиеническую характеристику условий труда   в медицинское учреждение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в недельный сро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 xml:space="preserve">2. </w:t>
      </w:r>
      <w:r>
        <w:rPr>
          <w:bCs/>
          <w:sz w:val="28"/>
          <w:szCs w:val="28"/>
          <w:u w:val="single"/>
          <w:lang w:eastAsia="ru-RU"/>
        </w:rPr>
        <w:t>в 2-х недельный сро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в 3-х недельный сро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Какому медицинскому учреждению дано право первичной связи заболевания с профессией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Центр профпатологи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2. территориальная поликлиник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3. областная многопрофильная больниц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Какие документы входят в обязательный перечень  при установлении диагноза ПЗ?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u w:val="single"/>
          <w:lang w:eastAsia="ru-RU"/>
        </w:rPr>
        <w:t xml:space="preserve">1. санитарно-гигиеническая характеристика условий труда, копия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u w:val="single"/>
          <w:lang w:eastAsia="ru-RU"/>
        </w:rPr>
        <w:t>трудовой книжки, выписка из амбулаторной карты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2. санитарно-гигиеническая характеристика условий труда, выписка из  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амбулаторной карты</w:t>
      </w:r>
    </w:p>
    <w:p>
      <w:pPr>
        <w:pStyle w:val="Normal"/>
        <w:suppressAutoHyphens w:val="false"/>
        <w:jc w:val="both"/>
        <w:rPr>
          <w:bCs/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3.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пия трудовой книжки, выписка из амбулаторной карты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ЦПП при установлении заключительного диагноза  хронического ПЗ,  направляет мед. заключение в ТУ Роспотребнадзора, работодателю, страховщику, мед.учреждение в течени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1. 2-х рабочих дне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2. </w:t>
      </w:r>
      <w:r>
        <w:rPr>
          <w:bCs/>
          <w:sz w:val="28"/>
          <w:szCs w:val="28"/>
          <w:u w:val="single"/>
          <w:lang w:eastAsia="ru-RU"/>
        </w:rPr>
        <w:t xml:space="preserve">3-х рабочих дней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3. 5 рабочих дне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Комиссию по расследованию случая ПЗ возглавляе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u w:val="single"/>
          <w:lang w:eastAsia="ru-RU"/>
        </w:rPr>
        <w:t>1</w:t>
      </w:r>
      <w:r>
        <w:rPr>
          <w:bCs/>
          <w:sz w:val="28"/>
          <w:szCs w:val="28"/>
          <w:u w:val="single"/>
          <w:lang w:eastAsia="ru-RU"/>
        </w:rPr>
        <w:t>. главный врач ТУ Роспотребнадзор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2. инспектор по технике безопасност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3. участковый терапев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 Акт о случае ПЗ составляетс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1. в 3 экземплярах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2. в 4 экземплярах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в 5 экземплярах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. Основной документ, подтверждающий профессиональный характер инфекционного или паразитарного заболеван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копия трудовой книжк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карта эпидобследован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санитарно -гигиеническая характеристика условий труд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 Определение степени утраты профессиональной трудоспособности при ПЗ возложено на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Фонд социального страхован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Фонд обязательного медицинского страхования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Бюро медико — социальной экспертизы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5. Основной документ, регламентирующий проведение предварительных и периодических медицинских осмотров: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</w:t>
      </w:r>
      <w:r>
        <w:rPr>
          <w:bCs/>
          <w:sz w:val="28"/>
          <w:szCs w:val="28"/>
          <w:lang w:eastAsia="ru-RU"/>
        </w:rPr>
        <w:t xml:space="preserve"> Приказ Минздравсоцразвития РФ №302н от 12.04.2011 г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 xml:space="preserve">2. </w:t>
      </w:r>
      <w:r>
        <w:rPr>
          <w:color w:val="404040"/>
          <w:sz w:val="28"/>
          <w:szCs w:val="28"/>
          <w:u w:val="single"/>
          <w:lang w:eastAsia="ru-RU"/>
        </w:rPr>
        <w:t xml:space="preserve">Приказ МЗ РФ №29н от 28.01.2021 г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Приказ Минздравсоцразвития РФ №90 от 14.03.1996 г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6. Целью предварительного медицинского осмотра являе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предупреждение общих заболеваний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 xml:space="preserve">2. </w:t>
      </w:r>
      <w:r>
        <w:rPr>
          <w:bCs/>
          <w:sz w:val="28"/>
          <w:szCs w:val="28"/>
          <w:u w:val="single"/>
          <w:lang w:eastAsia="ru-RU"/>
        </w:rPr>
        <w:t xml:space="preserve">определение соответствия состояния здоровья лица, поступающего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</w:t>
      </w:r>
      <w:r>
        <w:rPr>
          <w:bCs/>
          <w:sz w:val="28"/>
          <w:szCs w:val="28"/>
          <w:u w:val="single"/>
          <w:lang w:eastAsia="ru-RU"/>
        </w:rPr>
        <w:t>на работу,  поручаемой ему работ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предупреждение профессиональных заболевани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. Целью периодических медицинских осмотров является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 xml:space="preserve">1. динамическое наблюдение за состоянием здоровья работников, 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 xml:space="preserve">своевременное выявление начальных признаков профессиональных 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 xml:space="preserve">заболеваний, выявление общих заболеваний, препятствующих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продолжению работы во вредных условиях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2.  своевременное выявление начальных признаков профессиональных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заболеваний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ыявление общих заболеваний, препятствующих   продолжению работы   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во вредных условиях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8. Список работников, подлежащих предварительным и периодическим медицинским осмотрам составляе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ТУ Роспотребнадзор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работодател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профсоюзная организация предприят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9. Заключение   после предварительного или периодического медицинского осмотра выдае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врач-терапев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врач-профпатолог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врач ВОП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. Правильным решением вопроса о трудоустройстве женщин, работающих во вредных условиях труда, с момента установления беременности являе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продолжение работы в прежних условиях труд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2. продолжение работы в прежних условиях труда с сокращенным рабочим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днем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перевод на работу вне воздействия вредных производственных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  </w:t>
      </w:r>
      <w:r>
        <w:rPr>
          <w:bCs/>
          <w:sz w:val="28"/>
          <w:szCs w:val="28"/>
          <w:u w:val="single"/>
          <w:lang w:eastAsia="ru-RU"/>
        </w:rPr>
        <w:t>факторов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1. Перечень профессиональных заболеваний утвержден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Федеральным законом РФ от 21.11.2011 г. №323-ФЗ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Приказом МЗиСР РФ от 27.04.2012 г. № 417н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Приказом МЗ РФ от 13.11.2012 г. № 911н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rFonts w:cs="Arial" w:ascii="Arial" w:hAnsi="Arial"/>
          <w:sz w:val="20"/>
          <w:szCs w:val="20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2. К факторам, вызывающим профессиональные заболевания, относя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 химические, физические, биологически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химические, биологические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химические, физические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3. Основное физико-химическое свойство органических растворителей, определяющее характер их действ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удельный вес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растворимость в воде и масл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летучесть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4. Мероприятия по оказанию первичной помощи пострадавшему с острым отравлением в тяжелом состояни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дезактивация кож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прием антидотов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реанимационные мероприятия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5. На высоте токсического отека  легких летальный исход чаще всего обусловлен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острой сосудистой недостаточностью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острой дыхательной недостаточностью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острой сердечной недостаточностью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 Клиника острой интоксикации органическими растворителями легкой степени  обусловлена их способностью вызывать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Гепатоксическое воздействи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Наркотическое воздействие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Миелотоксическое воздействие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7. Специфические изменения крови при острой интоксикации угарным газом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карбоксигемоглобинем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ретикулоцитоз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гипохромная анемия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 Степень острой интоксикации угарным газом определяе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процентным содержанием карбоксигемоглобина в кров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 xml:space="preserve">2. </w:t>
      </w:r>
      <w:r>
        <w:rPr>
          <w:bCs/>
          <w:sz w:val="28"/>
          <w:szCs w:val="28"/>
          <w:u w:val="single"/>
          <w:lang w:eastAsia="ru-RU"/>
        </w:rPr>
        <w:t>сохранностью сознания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выраженностью окраски слизистых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. Атипичная форма острой интоксикации СО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замедленн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молниеносная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эйфорическая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  <w:lang w:eastAsia="ru-RU"/>
        </w:rPr>
      </w:pPr>
      <w:r>
        <w:rPr>
          <w:rFonts w:cs="Arial" w:ascii="Arial" w:hAnsi="Arial"/>
          <w:bCs/>
          <w:sz w:val="20"/>
          <w:szCs w:val="20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0. Токсическое свойство марганца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епатотропно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гематотропное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нейротропное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ru-RU"/>
        </w:rPr>
      </w:pPr>
      <w:r>
        <w:rPr>
          <w:rFonts w:cs="Arial" w:ascii="Arial" w:hAnsi="Arial"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1. Характерным синдромом для начальной интоксикации марганцем являе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Астено-невротически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Астено-ипохондрический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Полиневритический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2. Основный путь выведения ртути из организма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кишеч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потовые железы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почки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3. При воздействии веществ раздражающего действия могут развиваться сочетанные поражения органов дыхания 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ЖК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органа зрения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почек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4. Из группы раздражающих веществ сильным нейроторпным действием обладает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сероводород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аммиа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хлор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5. При острых интоксикациях нейротропными ядами наблюдае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астено-вегетативный синдро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эпилептиформный синдром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интоксикационный психоз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  <w:lang w:eastAsia="ru-RU"/>
        </w:rPr>
      </w:pPr>
      <w:r>
        <w:rPr>
          <w:rFonts w:cs="Arial" w:ascii="Arial" w:hAnsi="Arial"/>
          <w:bCs/>
          <w:sz w:val="20"/>
          <w:szCs w:val="20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6. Клиническое проявление  хронической интоксикации пестицидам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токсическая энцефалопат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токсический гепатит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все перечисленное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7. Основным химическим веществом, вызывающим нарушение синтеза порфиринов и гема являе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свин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тетраэтилсвин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дихлорбензо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8. Основная система, поражаемая при интоксикации свинцом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сердечно — сосудист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кроветворная</w:t>
      </w:r>
      <w:r>
        <w:rPr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мочевыделительн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9. Характерной формой анемии при интоксикации  свинцом являе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гипопластическая анем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гемолитическая анем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гипохромная гиперсидерическая сидероахрестическая  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lang w:eastAsia="ru-RU"/>
        </w:rPr>
        <w:t xml:space="preserve">      </w:t>
      </w:r>
      <w:r>
        <w:rPr>
          <w:bCs/>
          <w:sz w:val="28"/>
          <w:szCs w:val="28"/>
          <w:u w:val="single"/>
          <w:lang w:eastAsia="ru-RU"/>
        </w:rPr>
        <w:t>сидеробластная анемия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0. Депообразующее токсическое вещество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свин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мышьяк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никель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1. Мускариноподобное действие ФОВ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стойкий спазм зрачка (миоз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спутанность сознан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судорожный синдро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2. Эрозии, перфорации носовой перегородки вызывают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каменоугольная смола, асбес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 каменоугольная смола, асбест, асфаль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асбест, асфаль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3. Токсическое поражение печени возникает на фоне изменений крови при воздействи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фосфор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дихлорэтан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бензола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4. Средство, применяемое для демеркуризации помещений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раствор медного купорос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раствор марганцово — кислого кал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раствор хлорной извест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5. Наиболее частое последствие перенесенного токсического отека легких в отдаленном периоде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бронхиальная астм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хронический бронхит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диффузный пневмосклероз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  <w:lang w:eastAsia="ru-RU"/>
        </w:rPr>
      </w:pPr>
      <w:r>
        <w:rPr>
          <w:rFonts w:cs="Arial" w:ascii="Arial" w:hAnsi="Arial"/>
          <w:bCs/>
          <w:sz w:val="20"/>
          <w:szCs w:val="20"/>
          <w:u w:val="single"/>
          <w:lang w:eastAsia="ru-RU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  <w:lang w:eastAsia="ru-RU"/>
        </w:rPr>
      </w:pPr>
      <w:r>
        <w:rPr>
          <w:rFonts w:cs="Arial" w:ascii="Arial" w:hAnsi="Arial"/>
          <w:bCs/>
          <w:sz w:val="20"/>
          <w:szCs w:val="20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6. Фактор вызывающий изменения пигмента кров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анилин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толуол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бензол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7. ПЗ, протекающее с анемическим синдромом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бронхиальная астм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свинцовая интоксикация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асбестоз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48. ПЗ от воздействия биологических факторов в условиях производственного контакта являются все, кром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туберкулез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ревматизма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бруцеллеза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9. ПЗ от воздействия фиброгенной пыли являются все, кроме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токсикодерми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антракосиликоза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асбестоза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0. Характерная форма для пневмокониозов от слабофиброгенной пыл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узелков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узловая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интерстициальная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1. При неосложненных формах пневмокониозов снижение показателей  дыхательной функции обусловлено главным образом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рестриктивными  расстройствами</w:t>
      </w:r>
      <w:r>
        <w:rPr>
          <w:sz w:val="28"/>
          <w:szCs w:val="28"/>
          <w:u w:val="single"/>
          <w:lang w:eastAsia="ru-RU"/>
        </w:rPr>
        <w:t xml:space="preserve"> вентиляци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обструктивными расстройствами вентиляци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смешанной формой расстройства вентиляци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2. При прогрессирующих формах силикоза возможно развитие  такого осложнения как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экссудативный плеври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диффузная эмфизема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буллезная эмфизема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3. При сварочных работах марганец находится в виде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пыл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газ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аэрозоля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4. В современных производствах наиболее часто встречаются промаэрозол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синтетически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смешанны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металлически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5. В постконтактном периоде может прогрессироват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силикоз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антракоз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талькоз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6. Пневмокониоз от высокофиброгенной пыл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асбестоз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графитоз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антракосиликоз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7. Течение пневмокониозов от слабофиброгенной пыл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быстро прогрессирующе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медленно  прогрессирующе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регрессирующе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8. Ранний признак пневмокониоза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физикальные изменен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рентгенологические изменения в легких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наличие пылевых клеток в мокрот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9. Средний стаж работы, предшествующий  развитию силикоза в условиях современных производств составляе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>10-15 ле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5-10 ле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до 5 ле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0. Силикозоопасная професси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фрезеровщ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обрубщ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кузн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1. К пневмокониозу от рентгенконтрастных пылей  относи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бериллиоз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 xml:space="preserve">2. </w:t>
      </w:r>
      <w:r>
        <w:rPr>
          <w:bCs/>
          <w:sz w:val="28"/>
          <w:szCs w:val="28"/>
          <w:u w:val="single"/>
          <w:lang w:eastAsia="ru-RU"/>
        </w:rPr>
        <w:t>баритоз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силикоз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2. Промаэрозоль,  сочетающий  свойства  фиброгена, раздражителя и канцерогена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1. </w:t>
      </w:r>
      <w:r>
        <w:rPr>
          <w:bCs/>
          <w:sz w:val="28"/>
          <w:szCs w:val="28"/>
          <w:lang w:eastAsia="ru-RU"/>
        </w:rPr>
        <w:t>асбестовы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угольный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варцевы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3. Стаж работы, предшествующей развитию профессионального бронхита составляет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3-5 ле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5-10 лет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более 10 лет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4. Для профессионального бронхита характерно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острое начал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постепенное начало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длительный субфебрилите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5. Начальная фаза пылевого бронхита проявляется эндобронхиальными изменениям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дистрофического характер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воспалительного характер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деструктивного характер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6. Фактор производства, способствующий развитию профессиональной хронической обструктивной болезни легких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химические вещества, обладающие токсическим действие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фиброгенная пыл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ирритант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7. Для бронхиальной астмы в отличие  от хронической обструктивной болезни легких характерн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прогрессирующее ухудшение ФВД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кашель с обильной мокротой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суточное изменение ОФВ1 более 15% от должного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8. Промышленный аллерген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ртут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никель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свинец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9. К группе общих заболеваний, которое может быть признано профессиональными относи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гипертоническая болезн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ишемическая болезнь сердца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бронхиальная астма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0. Риск развития профессиональных аллергических заболеваний определяе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длительностью контакта с пром.аллергено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интенсивностью воздействия  пром.аллерген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u w:val="single"/>
          <w:lang w:eastAsia="ru-RU"/>
        </w:rPr>
        <w:t>повышенной индивидуальной чувствительностью к пром.аллерген</w:t>
      </w:r>
      <w:r>
        <w:rPr>
          <w:sz w:val="28"/>
          <w:szCs w:val="28"/>
          <w:u w:val="single"/>
          <w:lang w:eastAsia="ru-RU"/>
        </w:rPr>
        <w:t>у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1. К аллергенам растительной природы относят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аллергены хлопка и льн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аллергены мучной пыли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все перечисленное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2. Наиболее часто профдерматозы обусловлены воздействие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биологических фактор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химических фактор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физических фактор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3. Облигатные раздражители кож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концентрированные растворы кислот и щелоче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органические растворител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слабые растворы кислот и щелоче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4. Заболевание кожи, связанное с воздействием биологических факторов, обладающих раздражающим действие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контактная крапивниц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фотоконтактный дерматит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ирритантный контактный дерматит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>75. Заболевания кожи, связанные с воздействием биологических факторов, обладающих аллергенным действие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>1. аллергическая крапивница, аллергический контактный дерматит, экзема, фотоконтактный дермати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аллергический контактный дерматит, экзема, фотоконтактный дерматит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3. аллергическая крапивница, аллергический контактный дерматит, фотоконтактный дерматит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6. Аллергические профдерматозы возникают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после однократного контакта с аллергено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у всех контактирующих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у некоторых контактирующих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7. К собственно профессиональному заболеванию относи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тугоухост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бронхиальная астм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вибрационная болезнь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8. Для синдрома полиневропатии характерн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расстройство чувствительности в дистальных  отделах конечносте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слабость  мышц проксимальных отделов конечносте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тремор пальцев ру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9. Наиболее частый синдром при воздействии локальной вибраци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ангиодистонически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 xml:space="preserve">2. </w:t>
      </w:r>
      <w:r>
        <w:rPr>
          <w:bCs/>
          <w:sz w:val="28"/>
          <w:szCs w:val="28"/>
          <w:u w:val="single"/>
          <w:lang w:eastAsia="ru-RU"/>
        </w:rPr>
        <w:t>вегетативно — сенсорный  полиневритический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естибулярный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0. Современный метод диагностики патологии сенсомоторной системы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</w:t>
      </w:r>
      <w:r>
        <w:rPr>
          <w:sz w:val="28"/>
          <w:szCs w:val="28"/>
          <w:u w:val="single"/>
          <w:lang w:eastAsia="ru-RU"/>
        </w:rPr>
        <w:t>.</w:t>
      </w:r>
      <w:r>
        <w:rPr>
          <w:bCs/>
          <w:sz w:val="28"/>
          <w:szCs w:val="28"/>
          <w:u w:val="single"/>
          <w:lang w:eastAsia="ru-RU"/>
        </w:rPr>
        <w:t xml:space="preserve"> электронейромиограф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тепловизиограф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реовазограф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1. Время восстановления кожной температуры после холодовой пробы при   вибрационной болезн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20 мин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30 мин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>40 мин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2. К ультразвуку относятся акустические колебания с частотой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0-2000 Г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2000-20000 Гц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 xml:space="preserve">3. </w:t>
      </w:r>
      <w:r>
        <w:rPr>
          <w:bCs/>
          <w:sz w:val="28"/>
          <w:szCs w:val="28"/>
          <w:u w:val="single"/>
          <w:lang w:eastAsia="ru-RU"/>
        </w:rPr>
        <w:t>21-1000 кГц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3. Медицинские противопоказания при приеме на работу с ультразвуком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u w:val="single"/>
          <w:lang w:eastAsia="ru-RU"/>
        </w:rPr>
        <w:t>облитерирующий атеросклероз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остепороз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деформирующий артроз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4. Наиболее чувствительная к воздействию ультразвука система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дыхательн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нервн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сердечно — сосудист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5. ПЗ органа зрения, связанное со зрительно-напряженными работам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глауком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катаракта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прогрессирующая близорукость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6. Основные причины развития профессиональной дискинези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высокодифференцированные движения в быстром темп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локальная вибрац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охлаждающий производственный микроклима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7. Проявление  профессиональной нейросенсорной тугоухост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боль в ушах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 xml:space="preserve"> снижение слух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головная бол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8. Наиболее информативный метод выявления тугоухости на периодическом медицинском осмотре у работников шумоопасных профессий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отоскопическое исследовани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исследование  остроты слуха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аудиометрическое исследование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9. Наиболее неблагоприятно на слуховую функцию (кроме шума) влияет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электромагнитные волн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локальная вибрация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общая вибрация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0. Заболевания, связанные с воздействием инфразвук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1. вестибулярный синдром, выраженные расстройства вегетативной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нервной    систем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 xml:space="preserve">2. двухсторонняя нейросенсорная тугоухость, вестибулярный синдром,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выраженные расстройства вегетативной нервной систем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3. двухсторонняя нейросенсорная тугоухость, выраженные расстройства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вегетативной нервной систем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1. При аспирации бензина возможно развитие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пневмони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отека легких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бронхит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2. Достоверный производственный канцероген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хро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ртут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свин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3.Наиболее важными диагностическими критериями при решении вопроса о профессиональной этиологии  злокачественных новообразований являю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1. контакт с достоверным производственным канцерогеном,   продолжительный латентный период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контакт с достоверным производственным канцерогеном, наличие характерных признаков воздействия соответствующих производственных факторов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</w:t>
      </w:r>
      <w:r>
        <w:rPr>
          <w:sz w:val="28"/>
          <w:szCs w:val="28"/>
          <w:u w:val="single"/>
          <w:lang w:eastAsia="ru-RU"/>
        </w:rPr>
        <w:t>контакт с достоверным производственным канцерогеном, наличие характерных признаков воздействия соответствующих производственных факторов, продолжительный латентный период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rFonts w:cs="Arial" w:ascii="Arial" w:hAnsi="Arial"/>
          <w:sz w:val="20"/>
          <w:szCs w:val="20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4. Злокачественные новообразования печени вызываю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вирусы гепатита В и С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мышьяк и его соединен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марганец и его соединен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5. Ранний клинический симптом при острой лучевой болезн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тошнота и рвот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эритема кож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лейкопен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6. Проявления хронической лучевой болезн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 костномозговой синдром, расстройство вегетативной нервной системы, синдром органических изменений нервной систем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костномозговой синдром, синдром органических изменений нервной систем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3. костномозговой синдром, расстройство вегетативной нервной системы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7. Компрессионная мононевропатиия связанная с функциональным перенапряжением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миофасциальный синдро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синдром сдавления ротатора плеча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синдром круглого пронатора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8. Заболевание, связанное с воздействием повышенного давления окружающей газовой и водной среды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1.</w:t>
      </w:r>
      <w:r>
        <w:rPr>
          <w:bCs/>
          <w:sz w:val="28"/>
          <w:szCs w:val="28"/>
          <w:u w:val="single"/>
          <w:lang w:eastAsia="ru-RU"/>
        </w:rPr>
        <w:t xml:space="preserve"> кесонная болезн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бронхоэктатическая болезн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лаймовская болезн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9. Патогенез декомпрессионной болезни связан с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разрывом легочной ткан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. развитием пневмоторакс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3.</w:t>
      </w:r>
      <w:r>
        <w:rPr>
          <w:bCs/>
          <w:sz w:val="28"/>
          <w:szCs w:val="28"/>
          <w:u w:val="single"/>
          <w:lang w:eastAsia="ru-RU"/>
        </w:rPr>
        <w:t xml:space="preserve"> газообразованием в сосудах и тканях</w:t>
      </w:r>
    </w:p>
    <w:p>
      <w:pPr>
        <w:pStyle w:val="Normal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0. Наиболее частое нарушение репродуктивной функции женщин при воздействии вредных производственных факторов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. невынашивание беременност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u w:val="single"/>
          <w:lang w:eastAsia="ru-RU"/>
        </w:rPr>
        <w:t>2.</w:t>
      </w:r>
      <w:r>
        <w:rPr>
          <w:bCs/>
          <w:sz w:val="28"/>
          <w:szCs w:val="28"/>
          <w:u w:val="single"/>
          <w:lang w:eastAsia="ru-RU"/>
        </w:rPr>
        <w:t>овариально — менструальная дисфункция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3. токсикоз беременных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Submitted">
    <w:name w:val="submitted"/>
    <w:basedOn w:val="2"/>
    <w:qFormat/>
    <w:rPr/>
  </w:style>
  <w:style w:type="character" w:styleId="Username">
    <w:name w:val="usernam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211">
    <w:name w:val="Основной текст 21"/>
    <w:basedOn w:val="Normal"/>
    <w:qFormat/>
    <w:pPr>
      <w:jc w:val="center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1"/>
    <w:basedOn w:val="Normal"/>
    <w:qFormat/>
    <w:pPr>
      <w:suppressAutoHyphens w:val="false"/>
      <w:spacing w:before="280" w:after="280"/>
    </w:pPr>
    <w:rPr/>
  </w:style>
  <w:style w:type="paragraph" w:styleId="Textn">
    <w:name w:val="textn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39:00Z</dcterms:created>
  <dc:creator>user</dc:creator>
  <dc:description/>
  <cp:keywords/>
  <dc:language>en-US</dc:language>
  <cp:lastModifiedBy>yysh</cp:lastModifiedBy>
  <cp:lastPrinted>2014-09-11T13:14:00Z</cp:lastPrinted>
  <dcterms:modified xsi:type="dcterms:W3CDTF">2024-12-13T10:10:00Z</dcterms:modified>
  <cp:revision>6</cp:revision>
  <dc:subject/>
  <dc:title/>
</cp:coreProperties>
</file>